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khSsyBO3bxG4OtgfVVGO1ETTiQYjzYnAkhYM7NeIG58OoaxGnV8id11BMSBQgP4LD9vOxj
eUBOE0fUQWn+LBUFU5ds2CJhPJhT1DAlIRJXazhUmcknYLknjHNYTZJVsaTfjVzkeLEorvLO
3UUvUM5gsFKDz6zsSPWsSCkBEIZDvRW8SOG8pOE1gOGrgJobVzUuZVw5ksvIh1Po0rvWh9HS
0ldYCmXLy1sEroxdK5</vt:lpwstr>
  </property>
  <property fmtid="{D5CDD505-2E9C-101B-9397-08002B2CF9AE}" pid="3" name="_2015_ms_pID_7253431">
    <vt:lpwstr>eoeBVbPW9EOHF7QDHtouzW8WcCRIx3anDrUTDzEenuybBV7FYjGQ51
J5UalZnyN9+QPopos3i+illMqYcnDAc3a6MfshTRqsO8QJMWrUBddjT3rMN4haglYZFVtcqL
VxltuTCy3iUQxV+PUzmAHUQRN8/xh+Aru1w1vW5qk/0s7yjKVSbVN+LzuohUGTaziuF5GtBx
or0vmm0zsaFMM7SJJvGIGf2HGRToW/TdLFiF</vt:lpwstr>
  </property>
  <property fmtid="{D5CDD505-2E9C-101B-9397-08002B2CF9AE}" pid="4" name="_2015_ms_pID_7253431_00">
    <vt:lpwstr>_2015_ms_pID_7253431</vt:lpwstr>
  </property>
  <property fmtid="{D5CDD505-2E9C-101B-9397-08002B2CF9AE}" pid="5" name="_2015_ms_pID_7253432">
    <vt:lpwstr>vT1K4Htl+AVikdXsjVuCkACGXxF5we2j8Aeh
tR+iCvkepT8Dylh9LRa1hzahHPr5H1ey76W/DAJkAz9Yg5dbb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